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05.09.2013 № 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0 НОЯБР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 Архангельск, пл. В.И. Ленина, дом 5, 4 этаж, </w:t>
        <w:br/>
        <w:t xml:space="preserve">каб. 434 с 9-00 до 12-30; с 14-00 до 16-00, телефон (8182)607-290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 В.И. 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11 сентября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30 октября 2013 года в 15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30 октябр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Дата признания претендентов участниками аукциона – 05 ноябр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20 ноября 2013 года в 15 часов 00 минут, г. Архангельск, пл. В.И. Ленина, дом 5, 4 этаж, каб. 436; регистрация участников торгов, получение пронумерованных карточек участника аукциона: г. 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20 ноября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2901078408, КПП 290101001, р/с  40101810500000010003 в ГРКЦ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аукцион выставлено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1. Здание кинотеатра "Русь" общей площадью 3875,4 кв.м с земельным участком общей площадью 4223 кв.м, проекционная аппаратура для демонстрации кинофильмов в количестве 4 ед., установленная в здании кинотеатра «Русь», по адресу: г. Архангельск, Ломоносовский  территориальный округ, ул. Тимме, д.7</w:t>
      </w:r>
    </w:p>
    <w:p>
      <w:pPr>
        <w:pStyle w:val="TextBodyIndent"/>
        <w:rPr/>
      </w:pPr>
      <w:r>
        <w:rPr>
          <w:sz w:val="24"/>
          <w:szCs w:val="24"/>
          <w:u w:val="single"/>
        </w:rPr>
        <w:t xml:space="preserve">Характеристика объекта: </w:t>
      </w:r>
      <w:r>
        <w:rPr>
          <w:sz w:val="24"/>
          <w:szCs w:val="24"/>
        </w:rPr>
        <w:t>здание кинотеатра трехэтажное, кирпичное, год ввода в эксплуатацию – 1977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; разрешенное использование – эксплуатация здания кинотеат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06.09.2013 № 2557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нежилые помещения общей площадью 3647,9 кв.м действует договор аренды от 24.06.2004 сроком на 49 лет с момента его государственной регистрации (06.07.2004) и дополнительное соглашение к договору аренды от 11.01.2012 (государственная регистрация 23.04.2012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омещения подвала общей площадью 227,5 кв.м свободны и являются защитным сооружением гражданской обороны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а проекционную аппаратуру действует договор аренды от 01.08.2005 сроком на 11 месяцев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93 476 000</w:t>
      </w:r>
      <w:r>
        <w:rPr>
          <w:b/>
          <w:szCs w:val="24"/>
          <w:lang w:val="en-US"/>
        </w:rPr>
        <w:t xml:space="preserve"> рублей, в том числе НДС – </w:t>
      </w:r>
      <w:r>
        <w:rPr>
          <w:b/>
          <w:szCs w:val="24"/>
        </w:rPr>
        <w:t xml:space="preserve">25 447 827,97 </w:t>
      </w:r>
      <w:r>
        <w:rPr>
          <w:b/>
          <w:szCs w:val="24"/>
          <w:lang w:val="en-US"/>
        </w:rPr>
        <w:t>рубл</w:t>
      </w:r>
      <w:r>
        <w:rPr>
          <w:b/>
          <w:szCs w:val="24"/>
        </w:rPr>
        <w:t>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19 347 6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9 673 800 рублей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7:00Z</dcterms:created>
  <dc:creator>ДМИ</dc:creator>
  <dc:description/>
  <dc:language>en-US</dc:language>
  <cp:lastModifiedBy>Мария Сергеевна Пасторина</cp:lastModifiedBy>
  <cp:lastPrinted>2013-08-29T09:29:00Z</cp:lastPrinted>
  <dcterms:modified xsi:type="dcterms:W3CDTF">2013-09-10T09:17:00Z</dcterms:modified>
  <cp:revision>2</cp:revision>
  <dc:subject/>
  <dc:title>И Н Ф О Р М А Ц И О Н Н О Е  С О О Б Щ Е Н И Е</dc:title>
</cp:coreProperties>
</file>